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5"/>
        <w:gridCol w:w="262"/>
        <w:gridCol w:w="536"/>
        <w:gridCol w:w="310"/>
        <w:gridCol w:w="823"/>
        <w:gridCol w:w="912"/>
        <w:gridCol w:w="1431"/>
        <w:gridCol w:w="929"/>
        <w:gridCol w:w="1166"/>
        <w:gridCol w:w="209"/>
        <w:gridCol w:w="1373"/>
        <w:gridCol w:w="1373"/>
        <w:gridCol w:w="970"/>
        <w:gridCol w:w="403"/>
        <w:gridCol w:w="956"/>
        <w:gridCol w:w="417"/>
        <w:gridCol w:w="1401"/>
      </w:tblGrid>
      <w:tr>
        <w:trPr/>
        <w:tc>
          <w:tcPr>
            <w:tcW w:w="2663" w:type="dxa"/>
            <w:gridSpan w:val="5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Urząd Lotnictwa Cywilneg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Civil Aviation Office</w:t>
            </w:r>
          </w:p>
        </w:tc>
        <w:tc>
          <w:tcPr>
            <w:tcW w:w="9186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b/>
                <w:caps/>
              </w:rPr>
              <w:t>Raport z audYtu certyfikacyjnego OPERATORA LOTNICZeGO (Balony)</w:t>
              <w:br/>
              <w:t>(AOC-bS)</w:t>
            </w:r>
          </w:p>
          <w:p>
            <w:pPr>
              <w:pStyle w:val="Header"/>
              <w:jc w:val="center"/>
              <w:rPr>
                <w:b/>
                <w:b/>
                <w:smallCaps/>
                <w:sz w:val="20"/>
                <w:lang w:val="en-US"/>
              </w:rPr>
            </w:pPr>
            <w:r>
              <w:rPr>
                <w:b/>
                <w:smallCaps/>
                <w:sz w:val="20"/>
                <w:lang w:val="en-US"/>
              </w:rPr>
              <w:t>Air Operator certification ( Balloon Services) audit Report</w:t>
            </w:r>
          </w:p>
        </w:tc>
        <w:tc>
          <w:tcPr>
            <w:tcW w:w="3177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lang w:val="pt-PT"/>
              </w:rPr>
            </w:pPr>
            <w:r>
              <w:rPr>
                <w:sz w:val="18"/>
                <w:lang w:val="pt-PT"/>
              </w:rPr>
              <w:t>Nr Raportu (*)</w:t>
            </w:r>
          </w:p>
          <w:p>
            <w:pPr>
              <w:pStyle w:val="Normal"/>
              <w:jc w:val="left"/>
              <w:rPr>
                <w:sz w:val="16"/>
                <w:lang w:val="pt-PT"/>
              </w:rPr>
            </w:pPr>
            <w:r>
              <w:rPr>
                <w:i/>
                <w:sz w:val="16"/>
                <w:lang w:val="pt-PT"/>
              </w:rPr>
              <w:t>(File reference)</w:t>
            </w:r>
          </w:p>
          <w:p>
            <w:pPr>
              <w:pStyle w:val="Normal"/>
              <w:tabs>
                <w:tab w:val="clear" w:pos="567"/>
              </w:tabs>
              <w:jc w:val="right"/>
              <w:rPr/>
            </w:pPr>
            <w:r>
              <w:rPr>
                <w:b/>
                <w:sz w:val="28"/>
                <w:lang w:val="pt-PT"/>
              </w:rPr>
              <w:t>CAO(BS)</w:t>
            </w:r>
            <w:r>
              <w:rPr>
                <w:sz w:val="16"/>
                <w:lang w:val="pt-PT"/>
              </w:rPr>
              <w:t xml:space="preserve"> </w:t>
            </w:r>
            <w:r>
              <w:rPr>
                <w:b/>
                <w:sz w:val="28"/>
                <w:lang w:val="pt-PT"/>
              </w:rPr>
              <w:t>-</w:t>
            </w:r>
            <w:r>
              <w:rPr>
                <w:sz w:val="16"/>
                <w:lang w:val="pt-PT"/>
              </w:rPr>
              <w:t xml:space="preserve">. . . . . . . . . . . . . . . . . . . . . . 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zwa modułu</w:t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(Module title)</w:t>
            </w:r>
          </w:p>
        </w:tc>
        <w:tc>
          <w:tcPr>
            <w:tcW w:w="52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lang w:val="pl-PL"/>
              </w:rPr>
              <w:t>Wniosek o wszczęcie procesu certyfikacji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udyto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Audito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Moduł audytu</w:t>
            </w:r>
          </w:p>
          <w:p>
            <w:pPr>
              <w:pStyle w:val="Heading3"/>
              <w:jc w:val="center"/>
              <w:rPr>
                <w:lang w:val="pl-PL"/>
              </w:rPr>
            </w:pPr>
            <w:r>
              <w:rPr>
                <w:i/>
                <w:sz w:val="16"/>
                <w:lang w:val="pl-PL"/>
              </w:rPr>
              <w:t>(Audit Modul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lang w:val="pl-PL"/>
              </w:rPr>
              <w:t>AO(BS)/01</w:t>
            </w:r>
          </w:p>
        </w:tc>
      </w:tr>
      <w:tr>
        <w:trPr/>
        <w:tc>
          <w:tcPr>
            <w:tcW w:w="1817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ertor/Organizacja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Operator/Organisation)</w:t>
            </w:r>
          </w:p>
        </w:tc>
        <w:tc>
          <w:tcPr>
            <w:tcW w:w="494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ział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Department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631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r AOC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</w:rPr>
              <w:t>(AOC No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17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94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Kierownik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Manager)</w:t>
            </w:r>
          </w:p>
        </w:tc>
        <w:tc>
          <w:tcPr>
            <w:tcW w:w="39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  <w:lang w:val="en-US"/>
              </w:rPr>
              <w:t>Data audytu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Audit date)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6758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audytu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16"/>
              </w:rPr>
              <w:t>(Audit Category)</w:t>
            </w:r>
          </w:p>
        </w:tc>
        <w:tc>
          <w:tcPr>
            <w:tcW w:w="82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Kategoria i liczba niezgodności </w:t>
            </w:r>
            <w:r>
              <w:rPr>
                <w:b/>
                <w:sz w:val="20"/>
              </w:rPr>
              <w:t>(*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Number and Category of Discrepancies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walifikacyj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Initial)</w:t>
            </w:r>
          </w:p>
        </w:tc>
        <w:tc>
          <w:tcPr>
            <w:tcW w:w="91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sz w:val="20"/>
              </w:rPr>
              <w:t>Okresow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Recurrent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oraźny</w:t>
            </w:r>
          </w:p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i/>
                <w:sz w:val="16"/>
              </w:rPr>
              <w:t>(Occasional)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</w:t>
            </w:r>
            <w:r>
              <w:rPr>
                <w:sz w:val="20"/>
              </w:rPr>
              <w:t>rytycz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Critical)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</w:t>
            </w:r>
            <w:r>
              <w:rPr>
                <w:sz w:val="20"/>
              </w:rPr>
              <w:t>oważ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ajor)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/>
            </w:pPr>
            <w:r>
              <w:rPr>
                <w:b/>
              </w:rPr>
              <w:t>D</w:t>
            </w:r>
            <w:r>
              <w:rPr>
                <w:sz w:val="20"/>
              </w:rPr>
              <w:t>robnych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16"/>
              </w:rPr>
              <w:t>(Minor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b/>
          <w:sz w:val="20"/>
        </w:rPr>
        <w:t>(*)</w:t>
      </w:r>
      <w:r>
        <w:rPr>
          <w:sz w:val="20"/>
        </w:rPr>
        <w:tab/>
        <w:t xml:space="preserve">Zaznacz we właściwej rubryce Twoją klasyfikację </w:t>
      </w:r>
      <w:r>
        <w:rPr>
          <w:sz w:val="28"/>
        </w:rPr>
        <w:t>(</w:t>
      </w:r>
      <w:r>
        <w:rPr>
          <w:rFonts w:eastAsia="Symbol" w:cs="Symbol" w:ascii="Symbol" w:hAnsi="Symbol"/>
          <w:b/>
          <w:sz w:val="28"/>
        </w:rPr>
        <w:t></w:t>
      </w:r>
      <w:r>
        <w:rPr>
          <w:sz w:val="28"/>
        </w:rPr>
        <w:t>)</w:t>
      </w:r>
      <w:r>
        <w:rPr>
          <w:sz w:val="20"/>
        </w:rPr>
        <w:t xml:space="preserve"> i liczbę wykrytych niezgodności:</w:t>
      </w:r>
    </w:p>
    <w:p>
      <w:pPr>
        <w:pStyle w:val="Normal"/>
        <w:rPr>
          <w:i/>
          <w:i/>
          <w:sz w:val="20"/>
          <w:lang w:val="en-GB"/>
        </w:rPr>
      </w:pPr>
      <w:r>
        <w:rPr>
          <w:i/>
          <w:sz w:val="16"/>
          <w:lang w:val="en-GB"/>
        </w:rPr>
        <w:t>(*)</w:t>
        <w:tab/>
        <w:t xml:space="preserve">Insert number and your own discrepancies classification </w:t>
      </w:r>
      <w:r>
        <w:rPr>
          <w:i/>
          <w:sz w:val="22"/>
          <w:lang w:val="en-GB"/>
        </w:rPr>
        <w:t>(</w:t>
      </w:r>
      <w:r>
        <w:rPr>
          <w:rFonts w:eastAsia="Symbol" w:cs="Symbol" w:ascii="Symbol" w:hAnsi="Symbol"/>
          <w:b/>
          <w:i/>
          <w:sz w:val="22"/>
        </w:rPr>
        <w:t></w:t>
      </w:r>
      <w:r>
        <w:rPr>
          <w:i/>
          <w:sz w:val="22"/>
          <w:lang w:val="en-GB"/>
        </w:rPr>
        <w:t>)</w:t>
      </w:r>
      <w:r>
        <w:rPr>
          <w:i/>
          <w:sz w:val="16"/>
          <w:lang w:val="en-GB"/>
        </w:rPr>
        <w:t>, as appropriate.</w:t>
      </w:r>
    </w:p>
    <w:p>
      <w:pPr>
        <w:pStyle w:val="Heading4"/>
        <w:rPr/>
      </w:pPr>
      <w:r>
        <w:rPr/>
        <w:t>OCENA SZCZEGÓŁOWA</w:t>
      </w:r>
    </w:p>
    <w:p>
      <w:pPr>
        <w:pStyle w:val="Normal"/>
        <w:jc w:val="center"/>
        <w:rPr/>
      </w:pPr>
      <w:r>
        <w:rPr>
          <w:b/>
          <w:i/>
          <w:smallCaps/>
          <w:sz w:val="20"/>
          <w:lang w:val="en-GB"/>
        </w:rPr>
        <w:t>(Detailed assessment</w:t>
      </w:r>
      <w:r>
        <w:rPr>
          <w:b/>
          <w:i/>
          <w:sz w:val="20"/>
          <w:lang w:val="en-GB"/>
        </w:rPr>
        <w:t>)</w:t>
      </w:r>
    </w:p>
    <w:p>
      <w:pPr>
        <w:pStyle w:val="Normal"/>
        <w:jc w:val="center"/>
        <w:rPr>
          <w:b/>
          <w:b/>
          <w:i/>
          <w:i/>
          <w:sz w:val="14"/>
          <w:lang w:val="en-GB"/>
        </w:rPr>
      </w:pPr>
      <w:r>
        <w:rPr>
          <w:b/>
          <w:i/>
          <w:sz w:val="14"/>
          <w:lang w:val="en-GB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399"/>
        <w:gridCol w:w="424"/>
        <w:gridCol w:w="5078"/>
        <w:gridCol w:w="1129"/>
        <w:gridCol w:w="2540"/>
        <w:gridCol w:w="1129"/>
        <w:gridCol w:w="1693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b/>
                <w:smallCaps/>
                <w:sz w:val="20"/>
              </w:rPr>
              <w:t>Faza przed aplikacyjna</w:t>
            </w:r>
          </w:p>
        </w:tc>
      </w:tr>
      <w:tr>
        <w:trPr>
          <w:trHeight w:val="567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sz w:val="18"/>
              </w:rPr>
              <w:t xml:space="preserve">Rozp. MI  w sprawie certyfikacji działalności w </w:t>
              <w:br/>
              <w:t xml:space="preserve">lotnictwie cywilnym </w:t>
              <w:br/>
              <w:t>Dz.U. 2003 Nr 146, poz. 1421, z późniejszymi zmianami</w:t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zy aplikant złożył w ULC List Intencyjny (LI) zawierający niżej wymienione informacje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Krótką charakterystykę przedsiębiorstwa i jego </w:t>
              <w:br/>
              <w:t xml:space="preserve">dotychczasowe doświadczenia lotnicze?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</w:tabs>
              <w:snapToGrid w:val="false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Plany dotyczące rodzaju i zakresu operacji lotniczych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Typy statków powietrznych, które będą użyte do wykony -wania planowanych usług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color w:val="C0C0C0"/>
                <w:sz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Miejsce i planowany obszar prowadzenia planowanej działalności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color w:val="C0C0C0"/>
                <w:sz w:val="20"/>
              </w:rPr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6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wyznaczony został zespół certyfikujący wraz z określeniem inspektora prowadzącego (CPM)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"/>
        </w:rPr>
      </w:pPr>
      <w:r>
        <w:br w:type="page"/>
      </w:r>
      <w:r>
        <w:rPr>
          <w:b/>
          <w:i/>
          <w:sz w:val="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399"/>
        <w:gridCol w:w="455"/>
        <w:gridCol w:w="5047"/>
        <w:gridCol w:w="1129"/>
        <w:gridCol w:w="2540"/>
        <w:gridCol w:w="1129"/>
        <w:gridCol w:w="1693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9 pkt. 1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>
                <w:sz w:val="16"/>
              </w:rPr>
            </w:pPr>
            <w:r>
              <w:rPr/>
              <w:t>Czy odbyło się spotkanie przedaplikacyjne ?</w:t>
            </w:r>
          </w:p>
          <w:p>
            <w:pPr>
              <w:pStyle w:val="Footnote"/>
              <w:tabs>
                <w:tab w:val="clear" w:pos="567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tabs>
                <w:tab w:val="clear" w:pos="567"/>
              </w:tabs>
              <w:rPr/>
            </w:pPr>
            <w:r>
              <w:rPr>
                <w:sz w:val="16"/>
              </w:rPr>
              <w:t>(wpisać datę) ………………………………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b/>
                <w:smallCaps/>
                <w:sz w:val="20"/>
              </w:rPr>
              <w:t>Faza formalnej certyfikacji</w:t>
            </w:r>
          </w:p>
        </w:tc>
      </w:tr>
      <w:tr>
        <w:trPr>
          <w:trHeight w:val="722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9 pkt. 2.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operator złożył formalny wniosek o wszczęcie procesu </w:t>
              <w:br/>
              <w:t>certyfikacji na wymaganym druku (WPC)?</w:t>
            </w:r>
          </w:p>
          <w:p>
            <w:pPr>
              <w:pStyle w:val="Footnote"/>
              <w:tabs>
                <w:tab w:val="clear" w:pos="567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tabs>
                <w:tab w:val="clear" w:pos="567"/>
              </w:tabs>
              <w:rPr>
                <w:sz w:val="16"/>
              </w:rPr>
            </w:pPr>
            <w:r>
              <w:rPr>
                <w:sz w:val="16"/>
              </w:rPr>
              <w:t>(wpisać datę) ………………………………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9 pkt. 2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wniosek (WPC) jest wypełniony prawidłowo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16 pkt. 1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operator podał we wniosku (WPC) nazwiska osób </w:t>
              <w:br/>
              <w:t xml:space="preserve">upoważnionych przez niego do reprezentowania jego interesów </w:t>
              <w:br/>
              <w:t>w procesie certyfikacji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16 pkt. 2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podał we wniosku (WPC) rodzaj certyfikatu o wydanie którego się ubiega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16 pkt. 4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podał we wniosku (WPC) przewidywane terminy rozpoczęcia wnioskowanej działalności?</w:t>
            </w:r>
          </w:p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Porównaj z datą z pkt.4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16 pkt. 3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Czy wnioskowane terminy rozpoczęcia planowanych operacji nie są krótsze niż określone  w Dz.U.03.146.1421 z późn. zm. </w:t>
            </w:r>
            <w:r>
              <w:rPr>
                <w:rFonts w:cs="Sylfaen" w:ascii="Sylfaen" w:hAnsi="Sylfaen"/>
                <w:sz w:val="20"/>
              </w:rPr>
              <w:t xml:space="preserve">§ </w:t>
            </w:r>
            <w:r>
              <w:rPr>
                <w:sz w:val="20"/>
              </w:rPr>
              <w:t>10 – 13 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17</w:t>
            </w:r>
          </w:p>
        </w:tc>
        <w:tc>
          <w:tcPr>
            <w:tcW w:w="5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wniosek (WPC) jest podpisany przez osobę/osoby do tego upoważnione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18 pkt. 1</w:t>
            </w:r>
            <w:r>
              <w:rPr>
                <w:sz w:val="20"/>
              </w:rPr>
              <w:t xml:space="preserve"> ppkt.1 - 7</w:t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zy do wniosku załączono wszystkie dokumenty towarzyszące wymagane dla prawidłowej oceny wniosku, </w:t>
              <w:br/>
              <w:t>a w szczególności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7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jc w:val="center"/>
              <w:rPr/>
            </w:pPr>
            <w:r>
              <w:rPr/>
              <w:t>a)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dokumenty potwierdzające jego uprawnienia do prowadzenia działalności gospodarczej zgodnie z Ustawą z dnia 10.11.1999 r. Prawo działalności gospodarczej - wypis  z właściwego rejestru (Krajowego Rejestru Sądowego „KRS”) lub zaświadczenie o wpisie do Rejestru Przedsiębiorców właściwego miejscowo urzędu miasta/gminy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8"/>
        </w:rPr>
      </w:pPr>
      <w:r>
        <w:br w:type="page"/>
      </w:r>
      <w:r>
        <w:rPr>
          <w:b/>
          <w:i/>
          <w:sz w:val="8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399"/>
        <w:gridCol w:w="455"/>
        <w:gridCol w:w="5103"/>
        <w:gridCol w:w="1134"/>
        <w:gridCol w:w="2552"/>
        <w:gridCol w:w="1056"/>
        <w:gridCol w:w="1693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18 pkt. 1</w:t>
            </w:r>
            <w:r>
              <w:rPr>
                <w:sz w:val="20"/>
              </w:rPr>
              <w:t xml:space="preserve"> ppkt.1 - 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zakres zgłoszonej działalności gospodarczej obejmuje także działalność w zakresie transportu i/lub usług lotniczych </w:t>
              <w:br/>
              <w:t>wykonywanych przy użyciu statków powietrznych, odpowiednio do wniosku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Dowód wniesienia opłaty lotniczej w wysokości określonej  rozporządzeniem MI w sprawie opłaty lotniczej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Harmonogram procesu certyfikacji (HC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/>
              <w:t>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>Charakterystyki zawodowe personelu kierowniczego (CHZ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kwalifikacje personelu kierowniczego zgłoszone w druku (CHZ) aplikanta spełniające wymagania podane w PNO-1-03-00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jc w:val="center"/>
              <w:rPr/>
            </w:pPr>
            <w:r>
              <w:rPr/>
              <w:t>f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Szczegółowy wykaz zasobów oraz urządzeń technicznych, jakie będą wykorzystywane do prowadzenia wnioskowanej działalności lotniczej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jc w:val="center"/>
              <w:rPr/>
            </w:pPr>
            <w:r>
              <w:rPr/>
              <w:t>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Karty kontrolne wyposażenia dla każdego zgłoszonego </w:t>
              <w:br/>
              <w:t>w OPQ statku powietrznego (EQP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jc w:val="center"/>
              <w:rPr/>
            </w:pPr>
            <w:r>
              <w:rPr/>
              <w:t>h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harakterystykę przedsiębiorstwa (OPQ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jc w:val="center"/>
              <w:rPr/>
            </w:pPr>
            <w:r>
              <w:rPr/>
              <w:t>i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Wstępną wersję oświadczenia odpowiedzialnego kierownika (ACCM) (zobowiązania Zarządu) o woli spełniania </w:t>
              <w:br/>
              <w:t>przepisów lotniczych 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5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>§ 20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opracował i złożył do zatwierdzenia przez ULC wstępną wersję Instrukcji Operacyjnej (Dział A, Dział C i Dział D) oraz inne dokumenty i instrukcje wymagane w przepisac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>§ 32 pkt. 1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zakres i forma złożonych instrukcji wykonawczych i dokumentów zakładowych jest zgodna z wymogami Prezesa zamieszczonymi w podręczniku certyfikacji (PNO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6"/>
        </w:rPr>
      </w:pPr>
      <w:r>
        <w:br w:type="page"/>
      </w:r>
      <w:r>
        <w:rPr>
          <w:b/>
          <w:i/>
          <w:sz w:val="6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399"/>
        <w:gridCol w:w="455"/>
        <w:gridCol w:w="5103"/>
        <w:gridCol w:w="1134"/>
        <w:gridCol w:w="2552"/>
        <w:gridCol w:w="1056"/>
        <w:gridCol w:w="1693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1712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>§ 2</w:t>
            </w:r>
            <w:r>
              <w:rPr>
                <w:sz w:val="18"/>
              </w:rPr>
              <w:t>1 pkt. 1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operator przedstawił dokumenty uprawniające go do </w:t>
              <w:br/>
              <w:t xml:space="preserve">dysponowania zgłoszonymi we wniosku statkami powietrznymi </w:t>
              <w:br/>
              <w:t xml:space="preserve">w postaci Świadectwa Rejestracji, w którym figuruje jako </w:t>
              <w:br/>
              <w:t>właściciel lub użytkownik statku albo właściwą umowę dzierżawy zgodną z art. 160  ustęp 3 pkt. 1 i 2 ustawy, także wykazy statków powietrznych, jakie podmiot będzie używał, wraz z podaniem ich typów, modeli, znaków rejestracyjnych, i numerów fabrycznyc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>§ 2</w:t>
            </w:r>
            <w:r>
              <w:rPr>
                <w:sz w:val="18"/>
              </w:rPr>
              <w:t>1 pkt. 2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operator złożył wykaz i kopie umów kooperacyjnych </w:t>
              <w:br/>
              <w:t>z dostawcami produktów i podwykonawcami i usłu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,1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>§ 21 pkt. 4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złożył projekty specyfikacji zgodnych z wymogami ULC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>§ 21 pkt. 5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złożył szczegółowy program testów praktycznyc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>§ 21 pkt. 6</w:t>
            </w:r>
          </w:p>
        </w:tc>
        <w:tc>
          <w:tcPr>
            <w:tcW w:w="5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złożył kopie polis ubezpieczenia, wymaganych zgodnie z art.160 ust. 4 pkt 1 oraz art. 209 ust. 1 ustawy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b/>
                <w:smallCaps/>
                <w:sz w:val="20"/>
              </w:rPr>
              <w:t>Faza oceny dokumentów zakładowych Operatora</w:t>
            </w:r>
          </w:p>
        </w:tc>
      </w:tr>
      <w:tr>
        <w:trPr>
          <w:trHeight w:val="670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§ 32 pkt. 2</w:t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Czy zakończono całkowicie zatwierdzanie WZORCA albo odpowiednio do zakresu wniosku, właściwej zmiany do </w:t>
              <w:br/>
              <w:t>następujących dokumentów zakładowych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Instrukcji Operacyjnej Dział A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b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Instrukcji Operacyjnej Dział 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Instrukcji Operacyjnej Dział C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d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Instrukcji zarządzania obsługą techniczną (MME) </w:t>
              <w:br/>
            </w:r>
            <w:r>
              <w:rPr>
                <w:sz w:val="16"/>
              </w:rPr>
              <w:t>(jeżeli jest wymagana)</w:t>
            </w:r>
            <w:r>
              <w:rPr/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Druków pokładowego dziennika technicznego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f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Programów obsługi technicznej użytkowanych statków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g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programu ochrony </w:t>
            </w:r>
            <w:r>
              <w:rPr>
                <w:sz w:val="16"/>
              </w:rPr>
              <w:t>(jeżeli jest wymagany)</w:t>
            </w:r>
            <w:r>
              <w:rPr/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</w:rPr>
      </w:pPr>
      <w:r>
        <w:br w:type="page"/>
      </w:r>
      <w:r>
        <w:rPr>
          <w:b/>
          <w:i/>
          <w:sz w:val="20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399"/>
        <w:gridCol w:w="5558"/>
        <w:gridCol w:w="1134"/>
        <w:gridCol w:w="2552"/>
        <w:gridCol w:w="1056"/>
        <w:gridCol w:w="1693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>§ 32</w:t>
            </w:r>
            <w:r>
              <w:rPr>
                <w:sz w:val="18"/>
              </w:rPr>
              <w:t xml:space="preserve"> pkt. 2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operator uzyskał pisemne zezwolenie ULC na zastąpienie Działu B Instrukcji Operacyjnej wydawnictwami wydawanymi przez wyspecjalizowane organizacje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left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 xml:space="preserve">Wpisać cechy pisma </w:t>
              <w:br/>
              <w:t>zezwalającego ULC.</w:t>
            </w:r>
          </w:p>
        </w:tc>
      </w:tr>
      <w:tr>
        <w:trPr>
          <w:trHeight w:val="695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>§ 32</w:t>
            </w:r>
            <w:r>
              <w:rPr>
                <w:sz w:val="18"/>
              </w:rPr>
              <w:t xml:space="preserve"> pkt. 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aplikant dostarczył do ULC odpowiednią liczbę egzemplarzy roboczych każdego z zatwierdzanych przez ULC dokumentów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b/>
                <w:smallCaps/>
                <w:sz w:val="20"/>
              </w:rPr>
              <w:t xml:space="preserve">FAZA TESTÓW PRAKTYCZNYCH  </w:t>
            </w:r>
            <w:r>
              <w:rPr/>
              <w:t>(</w:t>
            </w:r>
            <w:r>
              <w:rPr>
                <w:sz w:val="16"/>
                <w:szCs w:val="16"/>
              </w:rPr>
              <w:t>jeżeli ma zastosowanie</w:t>
            </w:r>
            <w:r>
              <w:rPr/>
              <w:t>)</w:t>
            </w:r>
          </w:p>
        </w:tc>
      </w:tr>
      <w:tr>
        <w:trPr>
          <w:trHeight w:val="1844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§ 2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w pełni została zakończona faza oceny, uzgodnienia i zatwierdzenia instrukcji wykonawczych oraz czy aplikant złożył pisemne oświadczenie, że wszystkie wymagane i zatwierdzone przez ULC instrukcje wykonawcze zostały wprowadzone do stosowania  oraz, że są w pełni przestrzegane przez wszystkie służby i osoby uczestniczące we wnioskowanej działalności, łącznie z podwykonawcami i dostawcami usług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§ 2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zostały uzgodnione i zatwierdzone przez ULC programy</w:t>
              <w:br/>
              <w:t xml:space="preserve">testów praktycznych, oraz czy zostały w nich zawarte warunki </w:t>
              <w:br/>
              <w:t>i  ograniczenia eksploatacyjne wynikające z instrukcji użytkowania sprzętu (statków powietrznych i wyposażenia)  przewidzianego do wykorzystania podczas testów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9 pkt. 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przeprowadzono wszystkie przewidziane dla tego procesu certyfikacji sprawdzenia oraz testy  </w:t>
            </w:r>
            <w:r>
              <w:rPr>
                <w:b/>
              </w:rPr>
              <w:t>na ziemi i w powietrzu,</w:t>
            </w:r>
            <w:r>
              <w:rPr/>
              <w:t xml:space="preserve"> zgodnie </w:t>
              <w:br/>
              <w:t>z programem zatwierdzonym przez ULC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left"/>
              <w:rPr>
                <w:sz w:val="20"/>
              </w:rPr>
            </w:pPr>
            <w:r>
              <w:rPr>
                <w:i/>
                <w:sz w:val="16"/>
                <w:szCs w:val="16"/>
              </w:rPr>
              <w:t>Należy udokumentować wypełnionymi drukami Raportów z auditów</w:t>
              <w:br/>
              <w:t xml:space="preserve"> i inspekcji.</w:t>
            </w:r>
          </w:p>
        </w:tc>
      </w:tr>
      <w:tr>
        <w:trPr>
          <w:trHeight w:val="984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Sylfaen" w:ascii="Sylfaen" w:hAnsi="Sylfaen"/>
                <w:sz w:val="18"/>
              </w:rPr>
              <w:t xml:space="preserve">§ </w:t>
            </w:r>
            <w:r>
              <w:rPr>
                <w:sz w:val="18"/>
              </w:rPr>
              <w:t>9 pkt. 4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wszystkie testy i próby </w:t>
            </w:r>
            <w:r>
              <w:rPr>
                <w:b/>
              </w:rPr>
              <w:t>naziemne</w:t>
            </w:r>
            <w:r>
              <w:rPr/>
              <w:t xml:space="preserve"> </w:t>
            </w:r>
            <w:r>
              <w:rPr>
                <w:b/>
              </w:rPr>
              <w:t>i w powietrzu</w:t>
            </w:r>
            <w:r>
              <w:rPr/>
              <w:t xml:space="preserve"> zostały </w:t>
              <w:br/>
              <w:t xml:space="preserve">zakończone pomyślnie, bez uwag </w:t>
            </w:r>
            <w:r>
              <w:rPr>
                <w:b/>
              </w:rPr>
              <w:t>krytycznych</w:t>
            </w:r>
            <w:r>
              <w:rPr/>
              <w:t xml:space="preserve"> i </w:t>
            </w:r>
            <w:r>
              <w:rPr>
                <w:b/>
              </w:rPr>
              <w:t>poważnych</w:t>
            </w:r>
            <w:r>
              <w:rPr/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0"/>
        </w:rPr>
      </w:pPr>
      <w:r>
        <w:br w:type="page"/>
      </w:r>
      <w:r>
        <w:rPr>
          <w:b/>
          <w:i/>
          <w:sz w:val="10"/>
        </w:rPr>
        <w:t xml:space="preserve"> </w:t>
      </w:r>
    </w:p>
    <w:p>
      <w:pPr>
        <w:pStyle w:val="Normal"/>
        <w:tabs>
          <w:tab w:val="clear" w:pos="567"/>
        </w:tabs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tabs>
          <w:tab w:val="clear" w:pos="567"/>
        </w:tabs>
        <w:jc w:val="center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tbl>
      <w:tblPr>
        <w:tblW w:w="150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"/>
        <w:gridCol w:w="2399"/>
        <w:gridCol w:w="5502"/>
        <w:gridCol w:w="1129"/>
        <w:gridCol w:w="2540"/>
        <w:gridCol w:w="1129"/>
        <w:gridCol w:w="1693"/>
      </w:tblGrid>
      <w:tr>
        <w:trPr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  <w:lang w:val="en-GB"/>
              </w:rPr>
            </w:pPr>
            <w:r>
              <w:rPr>
                <w:b/>
                <w:smallCaps/>
                <w:sz w:val="20"/>
                <w:lang w:val="en-GB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Item)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maganie przepis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Regulatory requirement)</w:t>
            </w:r>
          </w:p>
        </w:tc>
        <w:tc>
          <w:tcPr>
            <w:tcW w:w="5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Aud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Audit subject)</w:t>
            </w:r>
          </w:p>
        </w:tc>
        <w:tc>
          <w:tcPr>
            <w:tcW w:w="3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mallCaps/>
              </w:rPr>
            </w:pPr>
            <w:r>
              <w:rPr>
                <w:smallCaps/>
              </w:rPr>
              <w:t>Ocena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Auditor’s assessment)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mallCaps/>
                <w:sz w:val="20"/>
                <w:lang w:val="en-GB"/>
              </w:rPr>
              <w:t>Podpis audytor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  <w:lang w:val="en-GB"/>
              </w:rPr>
              <w:t>(Auditor’s Initials)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wa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(Remarks)</w:t>
            </w:r>
          </w:p>
        </w:tc>
      </w:tr>
      <w:tr>
        <w:trPr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mallCaps/>
                <w:sz w:val="20"/>
              </w:rPr>
            </w:pPr>
            <w:r>
              <w:rPr>
                <w:b/>
                <w:i/>
                <w:smallCaps/>
                <w:sz w:val="20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ozytywna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</w:rPr>
              <w:t>(Satisfactory</w:t>
            </w:r>
            <w:r>
              <w:rPr>
                <w:b/>
                <w:i/>
                <w:sz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</w:rPr>
              <w:t>(OK.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Niezadowalając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b/>
                <w:sz w:val="20"/>
              </w:rPr>
              <w:t>*</w:t>
            </w:r>
            <w:r>
              <w:rPr>
                <w:sz w:val="20"/>
              </w:rPr>
              <w:t>) W</w:t>
            </w:r>
            <w:r>
              <w:rPr>
                <w:sz w:val="18"/>
              </w:rPr>
              <w:t>pisz Nr Raportu N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(Unsatisfactory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i/>
                <w:sz w:val="16"/>
                <w:lang w:val="en-US"/>
              </w:rPr>
              <w:t>(</w:t>
            </w:r>
            <w:r>
              <w:rPr>
                <w:b/>
                <w:i/>
                <w:sz w:val="16"/>
                <w:lang w:val="en-US"/>
              </w:rPr>
              <w:t>*</w:t>
            </w:r>
            <w:r>
              <w:rPr>
                <w:i/>
                <w:sz w:val="16"/>
                <w:lang w:val="en-US"/>
              </w:rPr>
              <w:t>) Insert Non-conformity Report No.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/>
                <w:smallCaps/>
                <w:sz w:val="20"/>
              </w:rPr>
              <w:t>Faza wydania Certyfikatu AOC(BS)</w:t>
            </w:r>
          </w:p>
        </w:tc>
      </w:tr>
      <w:tr>
        <w:trPr>
          <w:trHeight w:val="728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8"/>
              </w:rPr>
            </w:pPr>
            <w:r>
              <w:rPr>
                <w:rFonts w:cs="Sylfaen" w:ascii="Sylfaen" w:hAnsi="Sylfaen"/>
                <w:sz w:val="18"/>
              </w:rPr>
              <w:t>§ 39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protokół (PZC) jest kompletny tzn. ewidencjonuje i zwiera wszystkie zgromadzone w procesie certyfikacji dokumenty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>§ 39</w:t>
            </w:r>
            <w:r>
              <w:rPr>
                <w:sz w:val="18"/>
              </w:rPr>
              <w:t>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wszystkie raporty NCR zawierające niezgodności </w:t>
            </w:r>
            <w:r>
              <w:rPr>
                <w:b/>
              </w:rPr>
              <w:t xml:space="preserve">Krytyczne </w:t>
            </w:r>
            <w:r>
              <w:rPr/>
              <w:t xml:space="preserve">i </w:t>
            </w:r>
            <w:r>
              <w:rPr>
                <w:b/>
              </w:rPr>
              <w:t>Poważne</w:t>
            </w:r>
            <w:r>
              <w:rPr/>
              <w:t xml:space="preserve"> są zakończone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>§ 39</w:t>
            </w:r>
            <w:r>
              <w:rPr>
                <w:sz w:val="18"/>
              </w:rPr>
              <w:t>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 xml:space="preserve">Czy treść i redakcja Specyfikacji Operacyjnych jest zgodna </w:t>
              <w:br/>
              <w:t>z wymaganiami PNO dla tego przypadku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>§ 39</w:t>
            </w:r>
            <w:r>
              <w:rPr>
                <w:sz w:val="18"/>
              </w:rPr>
              <w:t>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Specyfikacja dotycząca zatwierdzenia systemu obsługi technicznej została sporządzona zgodnie z wymaganiami określonymi w PNO oraz została zaakceptowana przez LTT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.U.03.146.1421, z późn. zm.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sz w:val="18"/>
              </w:rPr>
              <w:t>§ 39</w:t>
            </w:r>
            <w:r>
              <w:rPr>
                <w:sz w:val="18"/>
              </w:rPr>
              <w:t>.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567"/>
              </w:tabs>
              <w:rPr/>
            </w:pPr>
            <w:r>
              <w:rPr/>
              <w:t>Czy wszystkie specyfikacje są podpisane przez upoważnionego przedstawiciela operatora ?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before="40" w:after="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567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tabs>
          <w:tab w:val="clear" w:pos="567"/>
        </w:tabs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lef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Footnote"/>
        <w:rPr/>
      </w:pPr>
      <w:r>
        <w:rPr>
          <w:b/>
          <w:smallCaps/>
        </w:rPr>
        <w:t>Uwaga 1</w:t>
      </w:r>
      <w:r>
        <w:rPr/>
        <w:t>:</w:t>
        <w:tab/>
        <w:t>Poszczególne części raportu należy wypełniać w miarę postępu w procesie certyfikacji, po zakończeniu kolejnych jego faz tak, aby zakończyć raport razem z protokołem zamknięcia procesu certyfikacji (PZC).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b/>
          <w:smallCaps/>
          <w:sz w:val="20"/>
        </w:rPr>
        <w:t>Uwaga 2</w:t>
      </w:r>
      <w:r>
        <w:rPr>
          <w:sz w:val="20"/>
        </w:rPr>
        <w:t>:</w:t>
        <w:tab/>
        <w:t xml:space="preserve">W odniesieniu do procesów związanych z przedłużaniem ważności i/lub zmianami już wydanego Świadectwa AOC(BS) druk raportu należy wypełnić stosownie do </w:t>
        <w:br/>
        <w:t>rzeczywistego przebiegu i zakresu procesu certyfikacji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Druk ULC-AOC(BS)-01/09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64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1.55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 xml:space="preserve">Strona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147"/>
        </w:tabs>
        <w:ind w:left="1147" w:hanging="10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567" w:leader="none"/>
      </w:tabs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lef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26:00Z</dcterms:created>
  <dc:creator>Waldemar KRÓLIKOWSKI</dc:creator>
  <dc:description/>
  <cp:keywords/>
  <dc:language>en-US</dc:language>
  <cp:lastModifiedBy>praktyka_lep3</cp:lastModifiedBy>
  <cp:lastPrinted>2009-05-05T15:06:00Z</cp:lastPrinted>
  <dcterms:modified xsi:type="dcterms:W3CDTF">2010-09-21T09:00:00Z</dcterms:modified>
  <cp:revision>10</cp:revision>
  <dc:subject/>
  <dc:title>Główny Inspektorat Lotnictwa Cywilnego</dc:title>
</cp:coreProperties>
</file>